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 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1. Lektion- Wer ist das?  – 2.díl učebni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Wer ist das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-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ečné opakování- viz.: 1.díl učebnice- te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á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množného čísla, člen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r ist das- poslech, porozumění poslechu, otázky k 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diktá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- nový díl- 1.lekce- opakování časování sloves, tvoření otázek a odpovědí, množné číslo, doplnění slovní záso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4:00Z</dcterms:created>
  <dc:creator>pezlova</dc:creator>
  <dc:description/>
  <dc:language>en-US</dc:language>
  <cp:lastModifiedBy>horholová</cp:lastModifiedBy>
  <dcterms:modified xsi:type="dcterms:W3CDTF">2011-06-17T08:44:00Z</dcterms:modified>
  <cp:revision>2</cp:revision>
  <dc:subject/>
  <dc:title/>
</cp:coreProperties>
</file>